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</w:rPr>
      </w:pPr>
      <w:r>
        <w:rPr>
          <w:b/>
          <w:bCs/>
        </w:rPr>
        <w:t>GEOM_6 DATASET (6 CLASSES WITH 8 EXAMPLES EACH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9495" cy="531876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5318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 – BESIDE SQUAR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 – INSIDE SQUAR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 – BESIDE TRIANGL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 – INSIDE TRIANGL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 – SQUARES AND TRIANGLES BESID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 – TRIANGLES INSIDE SQUAR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WenQuanYi Micro Hei" w:cs="Lohit Hindi"/>
      <w:color w:val="auto"/>
      <w:kern w:val="2"/>
      <w:sz w:val="24"/>
      <w:szCs w:val="24"/>
      <w:lang w:val="en-GB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1:58:24Z</dcterms:created>
  <dc:creator/>
  <dc:description/>
  <dc:language>en-US</dc:language>
  <cp:lastModifiedBy/>
  <cp:revision>0</cp:revision>
  <dc:subject/>
  <dc:title/>
</cp:coreProperties>
</file>